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дание, в котором располагается музей, первоначально принадлежал балерине, которая в силу обстоятельств покидает дом в 1917 году и уезжает во Францию, где продолжает свою карьеру. Но зданию не пришлось долго пустовать и вскоре в нём расположился военный корпус с тяжёлой бронетехникой. На второй этаж в 1917 году въезжает РСДРК. 3 апреля Ленин выступает в этом здании с апрельскими тезисами. С апреля по июнь партия будет находиться в здание. После революции создается музей Кирова. </w:t>
      </w:r>
    </w:p>
    <w:p>
      <w:pPr>
        <w:pStyle w:val="Normal"/>
        <w:ind w:right="355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зей политической истории был основан в 19 веке в Зимнем дворце. Во время гражданской войны осуществлял сбор экспонатов. В начале 20 века музей был увеличен  с помощью соединения двух зданий в одно. В 1957 году был назван музеем октябрьской революции. С 1991 года стал называться музей политической истории. В музее собрано большое количество экспонатов, как прошлого, так и настоящего времён. Особое внимание в музее уделено партиям России. Можно увидеть экспонаты, связанные с современной жизнью России. Первая комната музея посвящена политической жизни Петербурга в то время когда он являлся столицей России. В это время власть формировала вокруг себя надёжных коллег и приемников такая тенденция началась в России с Петровских времён. Затем можно увидеть экспонаты, связанные с февральской революцией и формированием подпольных политических партий. В этой же комнате можно увидеть и фотографии посвященные жизни таких людей как: Зиновьев, Киров, Селезнёв, Путин, Миронов. Следующая комната посвящена 1864 году, когда в России зарождался бизнес и, следовательно, можно увидеть такие экспонаты как: банковский стол 1864 года первого государственного банка. В это время Россия становится на промышленный путь, появляются первые мануфактуры, которые изготовляют различные товары народного потребления. В сфере экономики Витте проводит большое количество реформ в таких сферах как: фондовая биржа, крестьянские банки. Открываются фабрики Скороход</w:t>
      </w:r>
      <w:r>
        <w:rPr>
          <w:rFonts w:cs="Arial" w:ascii="Arial" w:hAnsi="Arial"/>
          <w:sz w:val="28"/>
          <w:szCs w:val="28"/>
          <w:lang w:val="en-US"/>
        </w:rPr>
        <w:t>,</w:t>
      </w:r>
      <w:r>
        <w:rPr>
          <w:rFonts w:cs="Arial" w:ascii="Arial" w:hAnsi="Arial"/>
          <w:sz w:val="28"/>
          <w:szCs w:val="28"/>
        </w:rPr>
        <w:t xml:space="preserve"> Треугольник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Normal"/>
        <w:ind w:right="35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ставка второго  этажа посвящена революционной истории. Выставка советского искусства показывает, как искусства влияло на жизнь СССР. Можно увидеть изображения Ленина раскрывающие  культ личности в следующей комнате расположены портреты Сталина, а также материалы, связанные с Великой Отечественной Войной. Далее можно разглядеть карикатуры на большевиков и милиционеров. В самой большой комнате музея располагается экспозиция, посвящённая Государственной думе. Часть экспозиции посвящена первой Государственной думе, которая носила название Булыгинская. Она была законосовещательной думой, и она не могла влиять на развитие экономики и политики что вызвало массовые недовольствия у всех слоёв населения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0:05:00Z</dcterms:created>
  <dc:creator>Гуап</dc:creator>
  <dc:description/>
  <dc:language>en-US</dc:language>
  <cp:lastModifiedBy>Александр Романов</cp:lastModifiedBy>
  <dcterms:modified xsi:type="dcterms:W3CDTF">2004-10-01T19:37:00Z</dcterms:modified>
  <cp:revision>7</cp:revision>
  <dc:subject/>
  <dc:title>Музей политической истории был основан в 19 веке в Зимнем дворце</dc:title>
</cp:coreProperties>
</file>