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Чтение файла </w:t>
      </w:r>
      <w:r>
        <w:rPr>
          <w:b/>
          <w:bCs/>
          <w:sz w:val="20"/>
          <w:lang w:val="en-US"/>
        </w:rPr>
        <w:t>input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txt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98pt;margin-top:8.4pt;width:71.95pt;height:17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234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чало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9144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98pt;margin-top:7.8pt;width:71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>
          <w:lang w:val="en-US"/>
        </w:rPr>
        <w:t>reset</w:t>
      </w:r>
      <w:r>
        <w:rPr/>
        <w:t>(</w:t>
      </w:r>
      <w:r>
        <w:rPr>
          <w:lang w:val="en-US"/>
        </w:rPr>
        <w:t>f</w:t>
      </w:r>
      <w:r>
        <w:rPr/>
        <w:t>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30480</wp:posOffset>
                </wp:positionV>
                <wp:extent cx="9144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43080"/>
                          <a:chOff x="0" y="0"/>
                          <a:chExt cx="91440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2.4pt;width:71.95pt;height:27pt" coordorigin="3960,48" coordsize="1439,540">
                <v:line id="shape_0" from="3960,588" to="5399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48" to="5039,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228" to="5400,5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228" to="3960,5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0,48" to="5399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48" to="4319,2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lang w:val="en-US"/>
        </w:rPr>
      </w:pPr>
      <w:r>
        <w:rPr>
          <w:lang w:val="en-US"/>
        </w:rPr>
        <w:t>i:=1..4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34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</wp:posOffset>
                </wp:positionV>
                <wp:extent cx="914400" cy="457200"/>
                <wp:effectExtent l="6350" t="5080" r="69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parallelogram">
                          <a:avLst>
                            <a:gd name="adj" fmla="val 1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98pt;margin-top:10.8pt;width:71.95pt;height:3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sz w:val="20"/>
        </w:rPr>
        <w:t>Ввод</w:t>
      </w:r>
      <w:r>
        <w:rPr>
          <w:sz w:val="20"/>
          <w:lang w:val="en-US"/>
        </w:rPr>
        <w:t>(f;fio,Pol,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  <w:t>Obraz,SPb,stip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pt" to="234pt,1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>Rod,sess,Ball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95250</wp:posOffset>
                </wp:positionV>
                <wp:extent cx="9144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43080"/>
                          <a:chOff x="0" y="0"/>
                          <a:chExt cx="9144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2286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7.5pt;width:71.95pt;height:27pt" coordorigin="3960,150" coordsize="1439,540">
                <v:line id="shape_0" from="3960,150" to="5399,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691" to="5039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50" to="5400,5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150" to="3960,5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510" to="4319,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510" to="5399,6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  <w:tab w:val="left" w:pos="2415" w:leader="none"/>
        </w:tabs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0922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6pt" to="234pt,1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</wp:posOffset>
                </wp:positionV>
                <wp:extent cx="9144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.8pt;width:71.95pt;height:17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конец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368935</wp:posOffset>
                </wp:positionV>
                <wp:extent cx="9144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9.05pt;width:71.95pt;height:17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59753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7.05pt" to="234pt,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711835</wp:posOffset>
                </wp:positionV>
                <wp:extent cx="9144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56.05pt;width:71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054735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3.05pt" to="234pt,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169035</wp:posOffset>
                </wp:positionV>
                <wp:extent cx="9144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43080"/>
                          <a:chOff x="0" y="0"/>
                          <a:chExt cx="91440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92.05pt;width:71.95pt;height:26.95pt" coordorigin="3960,1841" coordsize="1439,539">
                <v:line id="shape_0" from="3960,2381" to="5399,2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841" to="5039,1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2021" to="5400,23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2021" to="3960,23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0,1841" to="5399,2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841" to="4319,20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511935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9.05pt" to="234pt,1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Вывод в файл </w:t>
      </w:r>
      <w:r>
        <w:rPr>
          <w:b/>
          <w:bCs/>
          <w:sz w:val="20"/>
          <w:lang w:val="en-US"/>
        </w:rPr>
        <w:t>output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tx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2"/>
        </w:rPr>
      </w:pPr>
      <w:r>
        <w:rPr>
          <w:sz w:val="22"/>
        </w:rPr>
        <w:t>начал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sz w:val="22"/>
          <w:lang w:val="en-US"/>
        </w:rPr>
      </w:pPr>
      <w:r>
        <w:rPr>
          <w:sz w:val="22"/>
          <w:lang w:val="en-US"/>
        </w:rPr>
        <w:t>rewrite(t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2"/>
          <w:lang w:val="en-US"/>
        </w:rPr>
      </w:pPr>
      <w:r>
        <w:rPr>
          <w:sz w:val="22"/>
          <w:lang w:val="en-US"/>
        </w:rPr>
        <w:t>i := 1..4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92710</wp:posOffset>
                </wp:positionV>
                <wp:extent cx="914400" cy="579120"/>
                <wp:effectExtent l="5715" t="5080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9240"/>
                        </a:xfrm>
                        <a:prstGeom prst="parallelogram">
                          <a:avLst>
                            <a:gd name="adj" fmla="val 14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7.3pt;width:71.95pt;height:45.5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sz w:val="22"/>
          <w:lang w:val="en-US"/>
        </w:rPr>
        <w:t xml:space="preserve"> </w:t>
      </w:r>
      <w:r>
        <w:rPr>
          <w:sz w:val="20"/>
        </w:rPr>
        <w:t>Вывод</w:t>
      </w:r>
      <w:r>
        <w:rPr>
          <w:sz w:val="20"/>
          <w:lang w:val="en-US"/>
        </w:rPr>
        <w:t>(t;fio,Pol,</w:t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sz w:val="20"/>
          <w:lang w:val="en-US"/>
        </w:rPr>
        <w:t>Obraz,SPb,stip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lang w:val="en-US"/>
        </w:rPr>
      </w:pPr>
      <w:r>
        <w:rPr>
          <w:sz w:val="20"/>
          <w:lang w:val="en-US"/>
        </w:rPr>
        <w:t>Rod,sess,Ball)</w:t>
      </w:r>
    </w:p>
    <w:p>
      <w:pPr>
        <w:pStyle w:val="Normal"/>
        <w:tabs>
          <w:tab w:val="clear" w:pos="708"/>
          <w:tab w:val="left" w:pos="381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87325</wp:posOffset>
                </wp:positionV>
                <wp:extent cx="9144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43080"/>
                          <a:chOff x="0" y="0"/>
                          <a:chExt cx="9144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2286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4.75pt;width:71.95pt;height:26.95pt" coordorigin="3960,295" coordsize="1439,539">
                <v:line id="shape_0" from="3960,295" to="5399,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835" to="5039,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295" to="5400,6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295" to="3960,6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655" to="4319,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655" to="5399,8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522605</wp:posOffset>
                </wp:positionV>
                <wp:extent cx="0" cy="114300"/>
                <wp:effectExtent l="5080" t="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1.15pt" to="234pt,5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636905</wp:posOffset>
                </wp:positionV>
                <wp:extent cx="9144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50.1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094105</wp:posOffset>
                </wp:positionV>
                <wp:extent cx="9144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86.15pt;width:71.95pt;height:17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979805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7.15pt" to="234pt,8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73025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75pt" to="234pt,1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i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  <w:t>close(t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sz w:val="20"/>
        </w:rPr>
      </w:pPr>
      <w:r>
        <w:rPr>
          <w:sz w:val="20"/>
        </w:rPr>
        <w:t>кон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5:10:00Z</dcterms:created>
  <dc:creator>1</dc:creator>
  <dc:description/>
  <dc:language>en-US</dc:language>
  <cp:lastModifiedBy>1</cp:lastModifiedBy>
  <dcterms:modified xsi:type="dcterms:W3CDTF">2002-03-17T11:02:00Z</dcterms:modified>
  <cp:revision>4</cp:revision>
  <dc:subject/>
  <dc:title>Блок-схема</dc:title>
</cp:coreProperties>
</file>