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8pt;margin-top:8.4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8pt;margin-top:7.8pt;width:71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>
          <w:lang w:val="en-US"/>
        </w:rPr>
        <w:t>reset</w:t>
      </w:r>
      <w:r>
        <w:rPr/>
        <w:t>(</w:t>
      </w:r>
      <w:r>
        <w:rPr>
          <w:lang w:val="en-US"/>
        </w:rPr>
        <w:t>f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9144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4pt;width:71.95pt;height:27pt" coordorigin="3960,48" coordsize="1439,540">
                <v:line id="shape_0" from="3960,588" to="539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8" to="5039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28" to="5400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228" to="3960,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48" to="5399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8" to="4319,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lang w:val="en-US"/>
        </w:rPr>
      </w:pPr>
      <w:r>
        <w:rPr>
          <w:lang w:val="en-US"/>
        </w:rPr>
        <w:t>i:=1..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34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635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parallelogram">
                          <a:avLst>
                            <a:gd name="adj" fmla="val 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98pt;margin-top:10.8pt;width:71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sz w:val="20"/>
        </w:rPr>
        <w:t>Ввод</w:t>
      </w:r>
      <w:r>
        <w:rPr>
          <w:sz w:val="20"/>
          <w:lang w:val="en-US"/>
        </w:rPr>
        <w:t>(f;fio,Pol,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>Obraz,SPb,stip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pt" to="234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Rod,sess,Ball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9144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5pt;width:71.95pt;height:27pt" coordorigin="3960,150" coordsize="1439,540">
                <v:line id="shape_0" from="3960,150" to="5399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691" to="5039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150" to="5400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50" to="3960,5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510" to="4319,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510" to="5399,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280" w:leader="none"/>
          <w:tab w:val="left" w:pos="2415" w:leader="none"/>
        </w:tabs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9pt" to="234pt,1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6670</wp:posOffset>
                </wp:positionV>
                <wp:extent cx="9144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2.1pt;width:7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25" w:leader="none"/>
          <w:tab w:val="left" w:pos="2340" w:leader="none"/>
          <w:tab w:val="left" w:pos="2445" w:leader="none"/>
        </w:tabs>
        <w:jc w:val="center"/>
        <w:rPr>
          <w:lang w:val="en-US"/>
        </w:rPr>
      </w:pPr>
      <w:r>
        <w:rPr>
          <w:lang w:val="en-US"/>
        </w:rPr>
        <w:t>close(f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0</wp:posOffset>
                </wp:positionV>
                <wp:extent cx="9144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5pt;width:71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1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jc w:val="center"/>
        <w:rPr/>
      </w:pPr>
      <w:r>
        <w:rPr/>
        <w:t>ко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4:10:00Z</dcterms:created>
  <dc:creator>1</dc:creator>
  <dc:description/>
  <dc:language>en-US</dc:language>
  <cp:lastModifiedBy>1</cp:lastModifiedBy>
  <dcterms:modified xsi:type="dcterms:W3CDTF">2002-04-11T14:45:00Z</dcterms:modified>
  <cp:revision>3</cp:revision>
  <dc:subject/>
  <dc:title>Блок-схема</dc:title>
</cp:coreProperties>
</file>