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s cr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ype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tudent=record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fio: string[22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pol: cha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Obraz: string[6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Pbinogor: string[6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tip: cha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Roddata: string[13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ess: record sessia1,sessia2,sessia3,sessia4,sessia5:integer 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Ball: string[3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SredStud : rea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Student = array[1..4] of Studen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var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l : boolean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 : tex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groupXXX : TStuden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ax :Studen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SredStud1,SredStud2,SredStud3,SredStud4,SredGr : rea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i : intege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j : integer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lrscr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GUAP Lab №4 var 6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Assign(f,'input.txt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eset(f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i:= 1 to 4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ith groupXXX [i]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fio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po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Obraz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SPbinogor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stip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(f,Roddata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ith sess 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read(f,sessia1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read(f,sessia2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read(f,sessia3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read(f,sessia4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read(f,sessia5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readln(f,Ball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with sess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</w:t>
      </w:r>
      <w:r>
        <w:rPr>
          <w:rFonts w:eastAsia="MS Mincho;ＭＳ 明朝"/>
          <w:lang w:val="en-US"/>
        </w:rPr>
        <w:t>SredStud:=(sessia1+sessia2+sessia3+sessia4+sessia5)/5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╔══════════════════════╦═══╦══════╦══════╦════╦═════════════╦═══════╦════════╗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writeln('║                      ║   ║ </w:t>
      </w:r>
      <w:r>
        <w:rPr>
          <w:rFonts w:eastAsia="MS Mincho;ＭＳ 明朝"/>
        </w:rPr>
        <w:t>Что</w:t>
      </w:r>
      <w:r>
        <w:rPr>
          <w:rFonts w:eastAsia="MS Mincho;ＭＳ 明朝"/>
          <w:lang w:val="en-US"/>
        </w:rPr>
        <w:t xml:space="preserve">  ║ </w:t>
      </w:r>
      <w:r>
        <w:rPr>
          <w:rFonts w:eastAsia="MS Mincho;ＭＳ 明朝"/>
        </w:rPr>
        <w:t>СПб</w:t>
      </w:r>
      <w:r>
        <w:rPr>
          <w:rFonts w:eastAsia="MS Mincho;ＭＳ 明朝"/>
          <w:lang w:val="en-US"/>
        </w:rPr>
        <w:t>/ ║</w:t>
      </w:r>
      <w:r>
        <w:rPr>
          <w:rFonts w:eastAsia="MS Mincho;ＭＳ 明朝"/>
        </w:rPr>
        <w:t>Сти</w:t>
      </w:r>
      <w:r>
        <w:rPr>
          <w:rFonts w:eastAsia="MS Mincho;ＭＳ 明朝"/>
          <w:lang w:val="en-US"/>
        </w:rPr>
        <w:t xml:space="preserve">-║  </w:t>
      </w:r>
      <w:r>
        <w:rPr>
          <w:rFonts w:eastAsia="MS Mincho;ＭＳ 明朝"/>
        </w:rPr>
        <w:t>дат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рожд</w:t>
      </w:r>
      <w:r>
        <w:rPr>
          <w:rFonts w:eastAsia="MS Mincho;ＭＳ 明朝"/>
          <w:lang w:val="en-US"/>
        </w:rPr>
        <w:t xml:space="preserve">  ║ </w:t>
      </w:r>
      <w:r>
        <w:rPr>
          <w:rFonts w:eastAsia="MS Mincho;ＭＳ 明朝"/>
        </w:rPr>
        <w:t>оценки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баллы</w:t>
      </w:r>
      <w:r>
        <w:rPr>
          <w:rFonts w:eastAsia="MS Mincho;ＭＳ 明朝"/>
          <w:lang w:val="en-US"/>
        </w:rPr>
        <w:t xml:space="preserve">   ║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 xml:space="preserve">writeln('║        </w:t>
      </w:r>
      <w:r>
        <w:rPr>
          <w:rFonts w:eastAsia="MS Mincho;ＭＳ 明朝"/>
        </w:rPr>
        <w:t>ФИО</w:t>
      </w:r>
      <w:r>
        <w:rPr>
          <w:rFonts w:eastAsia="MS Mincho;ＭＳ 明朝"/>
          <w:lang w:val="en-US"/>
        </w:rPr>
        <w:t xml:space="preserve">           ║</w:t>
      </w:r>
      <w:r>
        <w:rPr>
          <w:rFonts w:eastAsia="MS Mincho;ＭＳ 明朝"/>
        </w:rPr>
        <w:t>пол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законч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иногор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пен</w:t>
      </w:r>
      <w:r>
        <w:rPr>
          <w:rFonts w:eastAsia="MS Mincho;ＭＳ 明朝"/>
          <w:lang w:val="en-US"/>
        </w:rPr>
        <w:t>-║             ║</w:t>
      </w:r>
      <w:r>
        <w:rPr>
          <w:rFonts w:eastAsia="MS Mincho;ＭＳ 明朝"/>
        </w:rPr>
        <w:t>з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осл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набр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ри</w:t>
      </w:r>
      <w:r>
        <w:rPr>
          <w:rFonts w:eastAsia="MS Mincho;ＭＳ 明朝"/>
          <w:lang w:val="en-US"/>
        </w:rPr>
        <w:t>║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║                      ║   ║      ║      ║</w:t>
      </w:r>
      <w:r>
        <w:rPr>
          <w:rFonts w:eastAsia="MS Mincho;ＭＳ 明朝"/>
        </w:rPr>
        <w:t>дия</w:t>
      </w:r>
      <w:r>
        <w:rPr>
          <w:rFonts w:eastAsia="MS Mincho;ＭＳ 明朝"/>
          <w:lang w:val="en-US"/>
        </w:rPr>
        <w:t xml:space="preserve"> ║             ║</w:t>
      </w:r>
      <w:r>
        <w:rPr>
          <w:rFonts w:eastAsia="MS Mincho;ＭＳ 明朝"/>
        </w:rPr>
        <w:t>семестр</w:t>
      </w:r>
      <w:r>
        <w:rPr>
          <w:rFonts w:eastAsia="MS Mincho;ＭＳ 明朝"/>
          <w:lang w:val="en-US"/>
        </w:rPr>
        <w:t>║</w:t>
      </w:r>
      <w:r>
        <w:rPr>
          <w:rFonts w:eastAsia="MS Mincho;ＭＳ 明朝"/>
        </w:rPr>
        <w:t>поступл</w:t>
      </w:r>
      <w:r>
        <w:rPr>
          <w:rFonts w:eastAsia="MS Mincho;ＭＳ 明朝"/>
          <w:lang w:val="en-US"/>
        </w:rPr>
        <w:t xml:space="preserve"> ║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╠══════════════════════╬═══╬══════╬══════╬════╬═════════════╬═══════╬════════╣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 i :=1 to 4 do 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ith groupXXX [i]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('║',fio,'║ ',pol,' ║',Obraz,'║',SPbinogor,'║ 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(stip,'  ║',Roddata,'║ ',sess.sessia1,sess.sessia2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ln(sess.sessia3,sess.sessia4,sess.sessia5,' ║   ',Ball,'  ║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╚══════════════════════╩═══╩══════╩══════╩════╩═════════════╩═══════╩════════╝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writeln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'ФИО студентов, упорядоченных по среднему баллу за последнюю сессию.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('Средний балл студентов - 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for i := 1 to 4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with groupXXX [i] do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write(SredStud:3:2,',')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end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'соответственно)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'╔══════════════════════╦══════════╗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'║          ФИО         ║ ср. балл ║'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riteln('╠══════════════════════╬══════════╣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for i:= 2 to 4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l := True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for j := 4 downto i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groupXXX [j-1].SredStud &lt; groupXXX [j].SredStud then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max := groupXXX [j-1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groupXXX [j-1]:=groupXXX [j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groupXXX [j]:= max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fl := false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if fl the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for i := 1 to 4 do begin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ith groupXXX [i] do begin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writeln('║',fio,'║   ',SredStud:3:2,'   ║')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rFonts w:eastAsia="MS Mincho;ＭＳ 明朝"/>
          <w:lang w:val="en-US"/>
        </w:rPr>
        <w:t>end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riteln('╚══════════════════════╩══════════╝'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readkey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nd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0:41:00Z</dcterms:created>
  <dc:creator>1</dc:creator>
  <dc:description/>
  <dc:language>en-US</dc:language>
  <cp:lastModifiedBy>1</cp:lastModifiedBy>
  <dcterms:modified xsi:type="dcterms:W3CDTF">2002-03-26T10:41:00Z</dcterms:modified>
  <cp:revision>2</cp:revision>
  <dc:subject/>
  <dc:title>uses crt;</dc:title>
</cp:coreProperties>
</file>